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pacing w:val="2"/>
          <w:sz w:val="24"/>
          <w:szCs w:val="24"/>
        </w:rPr>
        <w:t>Beszámoló a Keszthelyi Hivatásos Tűzoltóparancsnokság 2019. évi tűzvédelm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Móringer Imre tűzoltóparancsn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Hivatásos Tűzoltóparancsnokság 2019. évi tevékenységéről szóló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0-3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0-3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6-22T06:50:00Z</dcterms:modified>
  <cp:revision>28</cp:revision>
  <dc:subject/>
  <dc:title/>
</cp:coreProperties>
</file>